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cs="Verdana"/>
          <w:shadow/>
          <w:sz w:val="48"/>
        </w:rPr>
      </w:pPr>
      <w:r>
        <w:rPr>
          <w:rFonts w:cs="Verdana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eastAsia="he-IL" w:bidi="he-IL"/>
        </w:rPr>
      </w:pPr>
      <w:r>
        <w:rPr>
          <w:rFonts w:cs="Verdana" w:ascii="Verdana" w:hAnsi="Verdana"/>
          <w:bCs/>
          <w:sz w:val="18"/>
          <w:lang w:eastAsia="he-IL" w:bidi="he-IL"/>
        </w:rPr>
      </w:r>
    </w:p>
    <w:tbl>
      <w:tblPr>
        <w:tblW w:w="1054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1632"/>
        <w:gridCol w:w="475"/>
        <w:gridCol w:w="7771"/>
        <w:gridCol w:w="8"/>
        <w:gridCol w:w="7"/>
        <w:gridCol w:w="20"/>
        <w:gridCol w:w="4"/>
        <w:gridCol w:w="6"/>
      </w:tblGrid>
      <w:tr>
        <w:trPr>
          <w:cantSplit w:val="true"/>
        </w:trPr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Marianne Angelie C. Maape and Christine Mae Neri            EDUC 25 - EDA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gayan de Oro City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ity Central School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79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agayan de Oro City, Misamis Oriental, Philippines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ges of life.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unit will be about the Life Cycle. In order for the pupils to grasp the unit, a project will be given to them integrating the use of a camera in capturing the Life Cycle of a Butterfly. A Life Cycle is the process or stages of events of an organism in acquiring life.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5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ience </w:t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Grade Level </w:t>
            </w:r>
            <w:r>
              <w:rPr>
                <w:rFonts w:cs="Verdana" w:ascii="Verdana" w:hAnsi="Verdana"/>
                <w:b/>
                <w:sz w:val="20"/>
                <w:szCs w:val="20"/>
                <w:lang w:eastAsia="he-IL" w:bidi="he-IL"/>
              </w:rPr>
              <w:t xml:space="preserve"> 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eastAsia="he-IL"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he-IL" w:bidi="he-IL"/>
              </w:rPr>
            </w:r>
          </w:p>
        </w:tc>
      </w:tr>
      <w:tr>
        <w:trPr/>
        <w:tc>
          <w:tcPr>
            <w:tcW w:w="1054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Grade 5. </w:t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The approximate time needed in this unit will be eight 50-minute class periods. These five sessions will be divided accordingly, 1 session K-W-L and Movie Clip, 1 session on the Discussion, 1 session for the Field Trip and 1 session for the seat work and synthesis on the Discussion and Field Trip. Lastly, 2 session for making of the project supervised by the teacher and 2 sessions for the presentation of the project.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504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5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fter the eight 50-minute session, the learners will be able to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Know new ideas about a butterfly with K-W-L activity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Actively participate on the class discussion regarding the life cycle through their readings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elate the Discussion and the Field Trip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resent and briefly explain their learnings on the project they will be making.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urriculum-Framing Questions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In the absence of one stage, do we still call it a cycle?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46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is a cycle?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is a life cycle?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How is it being done?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2" w:type="dxa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46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are the four stages of the life cycle of a butterfly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are the different parts of a caterpillar and why are they needed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What needs must be met for a butterfly completes its life cycle?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hat are the different parts of a butterfly and why are they needed?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Plan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ssessment Timeline</w:t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5282" w:hRule="atLeast"/>
          <w:cantSplit w:val="true"/>
        </w:trPr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tbl>
            <w:tblPr>
              <w:tblW w:w="1059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3"/>
              <w:gridCol w:w="236"/>
              <w:gridCol w:w="3233"/>
              <w:gridCol w:w="236"/>
              <w:gridCol w:w="3298"/>
              <w:gridCol w:w="172"/>
              <w:gridCol w:w="64"/>
              <w:gridCol w:w="10"/>
            </w:tblGrid>
            <w:tr>
              <w:trPr/>
              <w:tc>
                <w:tcPr>
                  <w:tcW w:w="35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/>
                  </w:pPr>
                  <w:r>
                    <w:rPr/>
                  </w:r>
                </w:p>
              </w:tc>
              <w:tc>
                <w:tcPr>
                  <w:tcW w:w="346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7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Before project work begins</w:t>
                  </w:r>
                </w:p>
              </w:tc>
              <w:tc>
                <w:tcPr>
                  <w:tcW w:w="346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Students work on projects and complete tasks</w:t>
                  </w:r>
                </w:p>
              </w:tc>
              <w:tc>
                <w:tcPr>
                  <w:tcW w:w="3470" w:type="dxa"/>
                  <w:gridSpan w:val="2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  <w:t>After project work is completed</w:t>
                  </w:r>
                </w:p>
              </w:tc>
              <w:tc>
                <w:tcPr>
                  <w:tcW w:w="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57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469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544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3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3298" w:type="dxa"/>
                  <w:tcBorders>
                    <w:top w:val="single" w:sz="4" w:space="0" w:color="000000"/>
                    <w:lef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33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K-W-L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Movie Clip on the Life Cycle of a Butterfl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Discussion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Field Trip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Seat work 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108" w:right="0" w:hanging="180"/>
                    <w:rPr>
                      <w:rFonts w:ascii="Verdana" w:hAnsi="Verdana" w:cs="Verdana"/>
                      <w:sz w:val="18"/>
                      <w:szCs w:val="17"/>
                    </w:rPr>
                  </w:pPr>
                  <w:r>
                    <w:rPr>
                      <w:rFonts w:cs="Verdana" w:ascii="Verdana" w:hAnsi="Verdana"/>
                      <w:sz w:val="18"/>
                      <w:szCs w:val="17"/>
                    </w:rPr>
                  </w:r>
                </w:p>
              </w:tc>
              <w:tc>
                <w:tcPr>
                  <w:tcW w:w="323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8"/>
                      <w:szCs w:val="17"/>
                    </w:rPr>
                  </w:pPr>
                  <w:r>
                    <w:rPr>
                      <w:rFonts w:cs="Verdana" w:ascii="Verdana" w:hAnsi="Verdana"/>
                      <w:sz w:val="18"/>
                      <w:szCs w:val="17"/>
                    </w:rPr>
                    <w:t xml:space="preserve">Poster making on the Life Cycle of the animal they like done by partner 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60" w:after="60"/>
                    <w:rPr>
                      <w:rFonts w:ascii="Verdana" w:hAnsi="Verdana" w:cs="Verdana"/>
                      <w:sz w:val="18"/>
                      <w:szCs w:val="17"/>
                    </w:rPr>
                  </w:pPr>
                  <w:r>
                    <w:rPr>
                      <w:rFonts w:cs="Verdana" w:ascii="Verdana" w:hAnsi="Verdana"/>
                      <w:sz w:val="18"/>
                      <w:szCs w:val="17"/>
                    </w:rPr>
                    <w:t>Documentation on how they were able to come up with the project</w:t>
                  </w:r>
                </w:p>
              </w:tc>
              <w:tc>
                <w:tcPr>
                  <w:tcW w:w="23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108" w:right="0" w:hanging="1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329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napToGrid w:val="false"/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Make a song about Butterfly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Poem about Butterfly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before="60" w:after="6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Craft</w:t>
                  </w:r>
                </w:p>
              </w:tc>
              <w:tc>
                <w:tcPr>
                  <w:tcW w:w="17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108" w:right="0" w:hanging="180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</w:r>
                </w:p>
              </w:tc>
              <w:tc>
                <w:tcPr>
                  <w:tcW w:w="6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80" w:hRule="atLeast"/>
        </w:trPr>
        <w:tc>
          <w:tcPr>
            <w:tcW w:w="10511" w:type="dxa"/>
            <w:gridSpan w:val="6"/>
            <w:tcBorders/>
          </w:tcPr>
          <w:p>
            <w:pPr>
              <w:pStyle w:val="TableContents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ssessment Summary</w:t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25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9"/>
        <w:gridCol w:w="2625"/>
        <w:gridCol w:w="2702"/>
        <w:gridCol w:w="2360"/>
        <w:gridCol w:w="692"/>
      </w:tblGrid>
      <w:tr>
        <w:trPr/>
        <w:tc>
          <w:tcPr>
            <w:tcW w:w="187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CCCC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nimum Effort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70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CC66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atisfactory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99FF99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xcellent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6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33" w:val="clear"/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worked well together.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uld not get along and share ideas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uld get along and share ideas sometimes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worked well together and shared our ideas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animal stages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an not name the life stages of the animal.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don't know how they change as they grow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an name some of the life stages of the animal.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now something about how they change as they grow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an name all life stages of the animal.</w:t>
            </w:r>
          </w:p>
          <w:p>
            <w:pPr>
              <w:pStyle w:val="TableContents"/>
              <w:spacing w:before="0" w:after="283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know how animal change as they grow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he life cycle poster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did not complete the life cycle poster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mpleted the life cycle poster but it had errors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I completed the life cycle poster correctly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 cycle projects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jects were incomplete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e projects were completed correctly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79" w:type="dxa"/>
            <w:tcBorders>
              <w:left w:val="double" w:sz="2" w:space="0" w:color="808080"/>
              <w:bottom w:val="double" w:sz="2" w:space="0" w:color="808080"/>
            </w:tcBorders>
            <w:shd w:fill="FFCC99" w:val="clear"/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y partner and wrote about what we learned.</w:t>
            </w:r>
          </w:p>
        </w:tc>
        <w:tc>
          <w:tcPr>
            <w:tcW w:w="2625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 less than 3 sentences and our sentences were not complete.</w:t>
            </w:r>
          </w:p>
        </w:tc>
        <w:tc>
          <w:tcPr>
            <w:tcW w:w="2702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 4 sentences but they were not complete.</w:t>
            </w:r>
          </w:p>
        </w:tc>
        <w:tc>
          <w:tcPr>
            <w:tcW w:w="2360" w:type="dxa"/>
            <w:tcBorders>
              <w:left w:val="double" w:sz="2" w:space="0" w:color="808080"/>
              <w:bottom w:val="double" w:sz="2" w:space="0" w:color="80808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 had 4 well written sentences.</w:t>
            </w:r>
          </w:p>
        </w:tc>
        <w:tc>
          <w:tcPr>
            <w:tcW w:w="6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60" w:after="60"/>
        <w:ind w:left="0" w:right="-34" w:hanging="0"/>
        <w:rPr/>
      </w:pPr>
      <w:r>
        <w:rPr/>
      </w:r>
    </w:p>
    <w:p>
      <w:pPr>
        <w:pStyle w:val="Normal"/>
        <w:snapToGrid w:val="false"/>
        <w:spacing w:before="60" w:after="60"/>
        <w:ind w:left="0" w:right="-34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Unit Details/Prerequisite Skills</w:t>
      </w:r>
    </w:p>
    <w:p>
      <w:pPr>
        <w:pStyle w:val="Normal"/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how to make a Poster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how to use the computer and internet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ey know how to use the program Paint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structional Procedures</w:t>
      </w:r>
    </w:p>
    <w:p>
      <w:pPr>
        <w:pStyle w:val="Normal"/>
        <w:snapToGrid w:val="false"/>
        <w:spacing w:before="6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lass will be given a (pink) form on K-W-L so that they will draw what they know about the life cycle of a butterfly. The Activity 2 will be a Movie Clip on the Life Cycle of a Butterfly. After seeing the movie, they will then get their (pink) form so that they will draw what they found out about the butterfly. For deepening of the information, Activity 3 will then be a discussion on the Life cycle specifically the butterfly then followed by Activity 4 which is Field Trip. During the Field trip, one family member will be recommended to come with the learner. Activity 5 will then test on how the learners were able to get the discussion through a so-called Label Me. For the project, the learners will then make their poster using the application Paint. This will be done by partner on their chosen animal.</w:t>
      </w:r>
    </w:p>
    <w:p>
      <w:pPr>
        <w:pStyle w:val="Normal"/>
        <w:snapToGrid w:val="false"/>
        <w:spacing w:before="120" w:after="120"/>
        <w:rPr/>
      </w:pPr>
      <w:r>
        <w:rPr>
          <w:rFonts w:cs="Verdana" w:ascii="Verdana" w:hAnsi="Verdana"/>
          <w:b/>
          <w:bCs/>
          <w:sz w:val="20"/>
        </w:rPr>
        <w:t xml:space="preserve">Accommodations for Differentiated Instruction </w:t>
      </w:r>
      <w:r>
        <w:rPr>
          <w:rFonts w:cs="Verdana" w:ascii="Verdana" w:hAnsi="Verdana"/>
          <w:b/>
          <w:bCs/>
          <w:sz w:val="18"/>
          <w:szCs w:val="18"/>
        </w:rPr>
        <w:t>Special Needs Students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Nonnative Speakers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3" w:leader="none"/>
        </w:tabs>
        <w:snapToGrid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vide visual and explanations of unfamiliar words like cycl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3" w:leader="none"/>
        </w:tabs>
        <w:snapToGrid w:val="false"/>
        <w:spacing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 new vocabulary words by placing in a pocket chart so that they will be encouraged to use new words especially in their presentation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Gifted/Talented Students</w:t>
      </w:r>
    </w:p>
    <w:p>
      <w:pPr>
        <w:pStyle w:val="Normal"/>
        <w:numPr>
          <w:ilvl w:val="0"/>
          <w:numId w:val="9"/>
        </w:numPr>
        <w:snapToGrid w:val="false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urage the pupils to partner with another pupil in creating the Collage that will cater the similarities and differences of their animals.</w:t>
      </w:r>
    </w:p>
    <w:p>
      <w:pPr>
        <w:pStyle w:val="Normal"/>
        <w:numPr>
          <w:ilvl w:val="0"/>
          <w:numId w:val="9"/>
        </w:numPr>
        <w:snapToGrid w:val="false"/>
        <w:spacing w:before="12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ncourage to make a poem or a song on their project specifically the Life Cycle.</w:t>
      </w:r>
    </w:p>
    <w:p>
      <w:pPr>
        <w:pStyle w:val="Normal"/>
        <w:snapToGrid w:val="false"/>
        <w:spacing w:before="120" w:after="1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Materials and Resources</w:t>
      </w:r>
    </w:p>
    <w:p>
      <w:pPr>
        <w:pStyle w:val="Normal"/>
        <w:snapToGrid w:val="false"/>
        <w:spacing w:before="120" w:after="120"/>
        <w:rPr/>
      </w:pPr>
      <w:r>
        <w:rPr>
          <w:rFonts w:eastAsia="Verdana" w:cs="Verdana" w:ascii="Verdana" w:hAnsi="Verdana"/>
          <w:b/>
          <w:bCs/>
          <w:sz w:val="20"/>
          <w:szCs w:val="20"/>
          <w:lang w:eastAsia="he-IL" w:bidi="he-I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he-IL" w:bidi="he-IL"/>
        </w:rPr>
        <w:t>Required For Unit</w:t>
      </w:r>
      <w:r>
        <w:rPr>
          <w:rFonts w:cs="Verdana" w:ascii="Verdana" w:hAnsi="Verdana"/>
          <w:b/>
          <w:sz w:val="20"/>
          <w:szCs w:val="20"/>
          <w:lang w:eastAsia="he-IL" w:bidi="he-IL"/>
        </w:rPr>
        <w:t xml:space="preserve"> Technology – Hardware</w:t>
      </w:r>
      <w:r>
        <w:rPr>
          <w:rFonts w:cs="Verdana" w:ascii="Verdana" w:hAnsi="Verdana"/>
          <w:sz w:val="20"/>
          <w:szCs w:val="20"/>
          <w:lang w:eastAsia="he-IL" w:bidi="he-IL"/>
        </w:rPr>
        <w:t xml:space="preserve"> (</w:t>
      </w:r>
      <w:r>
        <w:rPr/>
        <w:t xml:space="preserve">Click boxes of all equipment needed)             </w:t>
      </w:r>
    </w:p>
    <w:tbl>
      <w:tblPr>
        <w:tblW w:w="1049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8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0" w:name="__Fieldmark__0_1883543545"/>
            <w:bookmarkStart w:id="1" w:name="__Fieldmark__0_1883543545"/>
            <w:bookmarkEnd w:id="1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" w:name="__Fieldmark__1_1883543545"/>
            <w:bookmarkStart w:id="3" w:name="__Fieldmark__1_1883543545"/>
            <w:bookmarkEnd w:id="3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" w:name="__Fieldmark__2_1883543545"/>
            <w:bookmarkStart w:id="5" w:name="__Fieldmark__2_1883543545"/>
            <w:bookmarkEnd w:id="5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6" w:name="__Fieldmark__3_1883543545"/>
            <w:bookmarkStart w:id="7" w:name="__Fieldmark__3_1883543545"/>
            <w:bookmarkEnd w:id="7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8" w:name="__Fieldmark__4_1883543545"/>
            <w:bookmarkStart w:id="9" w:name="__Fieldmark__4_1883543545"/>
            <w:bookmarkEnd w:id="9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0" w:name="__Fieldmark__5_1883543545"/>
            <w:bookmarkStart w:id="11" w:name="__Fieldmark__5_1883543545"/>
            <w:bookmarkEnd w:id="11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2" w:name="__Fieldmark__6_1883543545"/>
            <w:bookmarkStart w:id="13" w:name="__Fieldmark__6_1883543545"/>
            <w:bookmarkEnd w:id="13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4" w:name="__Fieldmark__7_1883543545"/>
            <w:bookmarkStart w:id="15" w:name="__Fieldmark__7_1883543545"/>
            <w:bookmarkEnd w:id="15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6" w:name="__Fieldmark__8_1883543545"/>
            <w:bookmarkStart w:id="17" w:name="__Fieldmark__8_1883543545"/>
            <w:bookmarkEnd w:id="17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18" w:name="__Fieldmark__9_1883543545"/>
            <w:bookmarkStart w:id="19" w:name="__Fieldmark__9_1883543545"/>
            <w:bookmarkEnd w:id="19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Television </w:t>
            </w:r>
          </w:p>
        </w:tc>
        <w:tc>
          <w:tcPr>
            <w:tcW w:w="4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0" w:name="__Fieldmark__10_1883543545"/>
            <w:bookmarkStart w:id="21" w:name="__Fieldmark__10_1883543545"/>
            <w:bookmarkEnd w:id="21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2" w:name="__Fieldmark__11_1883543545"/>
            <w:bookmarkStart w:id="23" w:name="__Fieldmark__11_1883543545"/>
            <w:bookmarkEnd w:id="23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4" w:name="__Fieldmark__12_1883543545"/>
            <w:bookmarkStart w:id="25" w:name="__Fieldmark__12_1883543545"/>
            <w:bookmarkEnd w:id="25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6" w:name="__Fieldmark__13_1883543545"/>
            <w:bookmarkStart w:id="27" w:name="__Fieldmark__13_1883543545"/>
            <w:bookmarkEnd w:id="27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ther </w:t>
            </w:r>
            <w:bookmarkStart w:id="28" w:name="Text5"/>
            <w:r>
              <w:rPr>
                <w:rFonts w:cs="Arial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Arial"/>
              </w:rPr>
              <w:instrText xml:space="preserve"> FILLIN "Text5"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r>
              <w:rPr>
                <w:sz w:val="20"/>
                <w:szCs w:val="20"/>
                <w:bCs/>
                <w:rFonts w:cs="Arial"/>
              </w:rPr>
              <w:t>     </w:t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bookmarkEnd w:id="28"/>
          </w:p>
        </w:tc>
      </w:tr>
      <w:tr>
        <w:trPr>
          <w:trHeight w:val="80" w:hRule="atLeast"/>
          <w:cantSplit w:val="true"/>
        </w:trPr>
        <w:tc>
          <w:tcPr>
            <w:tcW w:w="1049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ology – Softwar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(</w:t>
            </w:r>
            <w:r>
              <w:rPr>
                <w:rFonts w:cs="Verdana" w:ascii="Verdana" w:hAnsi="Verdana"/>
                <w:sz w:val="20"/>
                <w:szCs w:val="20"/>
                <w:lang w:eastAsia="he-IL"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29" w:name="__Fieldmark__14_1883543545"/>
            <w:bookmarkStart w:id="30" w:name="__Fieldmark__14_1883543545"/>
            <w:bookmarkEnd w:id="30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1" w:name="__Fieldmark__15_1883543545"/>
            <w:bookmarkStart w:id="32" w:name="__Fieldmark__15_1883543545"/>
            <w:bookmarkEnd w:id="32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3" w:name="__Fieldmark__16_1883543545"/>
            <w:bookmarkStart w:id="34" w:name="__Fieldmark__16_1883543545"/>
            <w:bookmarkEnd w:id="34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5" w:name="__Fieldmark__17_1883543545"/>
            <w:bookmarkStart w:id="36" w:name="__Fieldmark__17_1883543545"/>
            <w:bookmarkEnd w:id="36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7" w:name="__Fieldmark__18_1883543545"/>
            <w:bookmarkStart w:id="38" w:name="__Fieldmark__18_1883543545"/>
            <w:bookmarkEnd w:id="38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39" w:name="__Fieldmark__19_1883543545"/>
            <w:bookmarkStart w:id="40" w:name="__Fieldmark__19_1883543545"/>
            <w:bookmarkEnd w:id="40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1" w:name="__Fieldmark__20_1883543545"/>
            <w:bookmarkStart w:id="42" w:name="__Fieldmark__20_1883543545"/>
            <w:bookmarkEnd w:id="42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437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3" w:name="__Fieldmark__21_1883543545"/>
            <w:bookmarkStart w:id="44" w:name="__Fieldmark__21_1883543545"/>
            <w:bookmarkEnd w:id="44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5" w:name="__Fieldmark__22_1883543545"/>
            <w:bookmarkStart w:id="46" w:name="__Fieldmark__22_1883543545"/>
            <w:bookmarkEnd w:id="46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bookmarkStart w:id="47" w:name="__Fieldmark__23_1883543545"/>
            <w:bookmarkStart w:id="48" w:name="__Fieldmark__23_1883543545"/>
            <w:bookmarkEnd w:id="48"/>
            <w:r>
              <w:rPr>
                <w:rFonts w:cs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Other </w:t>
            </w:r>
            <w:bookmarkStart w:id="49" w:name="Text6"/>
            <w:r>
              <w:rPr>
                <w:rFonts w:cs="Arial"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bCs/>
                <w:rFonts w:cs="Arial"/>
              </w:rPr>
              <w:instrText xml:space="preserve"> FILLIN "Text6"</w:instrText>
            </w:r>
            <w:r>
              <w:rPr>
                <w:sz w:val="20"/>
                <w:szCs w:val="20"/>
                <w:bCs/>
                <w:rFonts w:cs="Arial"/>
              </w:rPr>
              <w:fldChar w:fldCharType="separate"/>
            </w:r>
            <w:r>
              <w:rPr>
                <w:sz w:val="20"/>
                <w:szCs w:val="20"/>
                <w:bCs/>
                <w:rFonts w:cs="Arial"/>
              </w:rPr>
              <w:t>Paint</w:t>
            </w:r>
            <w:r>
              <w:rPr>
                <w:sz w:val="20"/>
                <w:szCs w:val="20"/>
                <w:bCs/>
                <w:rFonts w:cs="Arial"/>
              </w:rPr>
              <w:fldChar w:fldCharType="end"/>
            </w:r>
            <w:bookmarkEnd w:id="49"/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52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6"/>
        <w:gridCol w:w="32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inted Materials</w:t>
            </w:r>
          </w:p>
        </w:tc>
        <w:tc>
          <w:tcPr>
            <w:tcW w:w="804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fe Cycle, Life of a Butterfl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upplies</w:t>
            </w:r>
          </w:p>
        </w:tc>
        <w:tc>
          <w:tcPr>
            <w:tcW w:w="80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Internet Resources</w:t>
            </w:r>
          </w:p>
        </w:tc>
        <w:tc>
          <w:tcPr>
            <w:tcW w:w="8046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hyperlink r:id="rId4">
              <w:r>
                <w:rPr>
                  <w:rStyle w:val="InternetLink"/>
                  <w:rFonts w:cs="Verdana" w:ascii="Verdana" w:hAnsi="Verdana"/>
                </w:rPr>
                <w:t>http://www.lessonplanspage.com/more/ScienceLAArtMathMDButterflyUnit3-LifeCycle12.ht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rFonts w:cs="Verdana" w:ascii="Verdana" w:hAnsi="Verdana"/>
                </w:rPr>
                <w:t>http://atozteacherstuff.com/pages/276.shtml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  <w:rFonts w:cs="Verdana" w:ascii="Verdana" w:hAnsi="Verdana"/>
                </w:rPr>
                <w:t>http://www.nvdaily.com/news/2010/08/cycle-of-life.php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7">
              <w:r>
                <w:rPr>
                  <w:rStyle w:val="InternetLink"/>
                  <w:rFonts w:cs="Verdana" w:ascii="Verdana" w:hAnsi="Verdana"/>
                </w:rPr>
                <w:t>http://www.enchantedlearning.com/subjects/butterfly/anatomy/Caterpillar.shtml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  <w:rFonts w:cs="Verdana" w:ascii="Verdana" w:hAnsi="Verdana"/>
                </w:rPr>
                <w:t>http://www.enchantedlearning.com/subjects/insects/label/caterpillar.shtml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</w:rPr>
                <w:t>http://www.enchantedlearning.com/subjects/insects/label/butterfly.shtml</w:t>
              </w:r>
            </w:hyperlink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ther Resources</w:t>
            </w:r>
          </w:p>
        </w:tc>
        <w:tc>
          <w:tcPr>
            <w:tcW w:w="8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Verdana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PAGE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</w:rPr>
      <w:instrText xml:space="preserve"> NUMPAGES \* ARABIC </w:instrText>
    </w:r>
    <w:r>
      <w:rPr>
        <w:rStyle w:val="PageNumber"/>
        <w:sz w:val="16"/>
        <w:b w:val="false"/>
        <w:szCs w:val="16"/>
      </w:rPr>
      <w:fldChar w:fldCharType="separate"/>
    </w:r>
    <w:r>
      <w:rPr>
        <w:rStyle w:val="PageNumber"/>
        <w:sz w:val="16"/>
        <w:b w:val="false"/>
        <w:szCs w:val="16"/>
      </w:rPr>
      <w:t>5</w:t>
    </w:r>
    <w:r>
      <w:rPr>
        <w:rStyle w:val="PageNumber"/>
        <w:sz w:val="16"/>
        <w:b w:val="false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bidi w:val="0"/>
      <w:jc w:val="left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Emphasis">
    <w:name w:val="Emphasis"/>
    <w:basedOn w:val="WWDefaultParagraphFont"/>
    <w:qFormat/>
    <w:rPr>
      <w:i/>
      <w:iCs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Arial" w:cs="Arial"/>
      <w:color w:val="auto"/>
      <w:sz w:val="24"/>
      <w:szCs w:val="20"/>
      <w:lang w:val="en-US" w:eastAsia="zh-CN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lessonplanspage.com/more/ScienceLAArtMathMDButterflyUnit3-LifeCycle12.htm" TargetMode="External"/><Relationship Id="rId5" Type="http://schemas.openxmlformats.org/officeDocument/2006/relationships/hyperlink" Target="http://atozteacherstuff.com/pages/276.shtml" TargetMode="External"/><Relationship Id="rId6" Type="http://schemas.openxmlformats.org/officeDocument/2006/relationships/hyperlink" Target="http://www.nvdaily.com/news/2010/08/cycle-of-life.php" TargetMode="External"/><Relationship Id="rId7" Type="http://schemas.openxmlformats.org/officeDocument/2006/relationships/hyperlink" Target="http://www.enchantedlearning.com/subjects/butterfly/anatomy/Caterpillar.shtml" TargetMode="External"/><Relationship Id="rId8" Type="http://schemas.openxmlformats.org/officeDocument/2006/relationships/hyperlink" Target="http://www.enchantedlearning.com/subjects/insects/label/caterpillar.shtml" TargetMode="External"/><Relationship Id="rId9" Type="http://schemas.openxmlformats.org/officeDocument/2006/relationships/hyperlink" Target="http://www.enchantedlearning.com/subjects/insects/label/butterfly.s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22:38:00Z</dcterms:created>
  <dc:creator>Judi Yost</dc:creator>
  <dc:description/>
  <dc:language>en-US</dc:language>
  <cp:lastModifiedBy>ictlab</cp:lastModifiedBy>
  <cp:lastPrinted>2000-11-29T16:18:00Z</cp:lastPrinted>
  <dcterms:modified xsi:type="dcterms:W3CDTF">2003-04-08T07:41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